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oughout the unit the students are exposed to and using a variety of information and communication technologies. These include: the interactive whiteboard, laptop, Internet, film, blogs, multimedia programs, Microsoft programs, wikispace, e-journals and e-mail. However, the students are expected and need to use three information and communication technology tools throughout their assignment. These tools include: a multimedia program, e-journals and blogs.</w:t>
      </w:r>
    </w:p>
    <w:p>
      <w:pPr>
        <w:pStyle w:val="Normal"/>
        <w:rPr/>
      </w:pPr>
      <w:r>
        <w:rPr/>
      </w:r>
    </w:p>
    <w:p>
      <w:pPr>
        <w:pStyle w:val="Normal"/>
        <w:rPr/>
      </w:pPr>
      <w:r>
        <w:rPr/>
        <w:t>The task of the unit is for students to create an audiovisual presentation to help raise awareness of Indigenous issues on the Stolen Generation. The students have to choose the multimedia program they would like to use for their presentation. Possible options include: PowerPoint, Photo story and Comic Life. The unit is divided into four sections to help students gather the information they need to produce their presentation. This tool was selected as it is an interesting, interactive and engaging way to present the assignment rather than a written essay or speech. Multimedia programs also allow the students to display their information and ideas in various and numerous forms. For instance, the students can apply music into their presentation, create a slide show, embed film clips, create comic strips, collage photos and so much more.</w:t>
      </w:r>
    </w:p>
    <w:p>
      <w:pPr>
        <w:pStyle w:val="Normal"/>
        <w:rPr/>
      </w:pPr>
      <w:r>
        <w:rPr/>
      </w:r>
    </w:p>
    <w:p>
      <w:pPr>
        <w:pStyle w:val="Normal"/>
        <w:rPr/>
      </w:pPr>
      <w:r>
        <w:rPr/>
        <w:t>The students also use their E-journals throughout the unit to complete reflections and individual tasks. During the lesson the students may use their e-journals to complete focus questions or individual work and at the end of the lesson to complete reflections. E-journals were chosen to be used as it easily accessible by the teacher to complete assessment and can be viewed by the rest of the class to generate discussion, share ideas and information. It is also a great learning tool that supports critical thinking and personal ideas and thoughts.</w:t>
      </w:r>
    </w:p>
    <w:p>
      <w:pPr>
        <w:pStyle w:val="Normal"/>
        <w:rPr/>
      </w:pPr>
      <w:r>
        <w:rPr/>
      </w:r>
    </w:p>
    <w:p>
      <w:pPr>
        <w:pStyle w:val="Normal"/>
        <w:rPr/>
      </w:pPr>
      <w:r>
        <w:rPr/>
        <w:t>The students also have to use blogs in their fourth lesson to share, discuss and refine proposals from the lesson. Students have to also post their own blogs, view other groups’ blog postings and comment on them, this should both be positive and defensive critique. The usage of blogs is an interactive way for the students to share their ideas and get feedback from peers, as well as viewing and giving feedback to peers blogs. Blogs are also a more interesting tool to use as it promotes learning through discussion, critical thinking and engagemen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6:33:00Z</dcterms:created>
  <dc:creator>Jena</dc:creator>
  <dc:description/>
  <cp:keywords/>
  <dc:language>en-US</dc:language>
  <cp:lastModifiedBy>Jena</cp:lastModifiedBy>
  <dcterms:modified xsi:type="dcterms:W3CDTF">2009-04-06T08:06:00Z</dcterms:modified>
  <cp:revision>11</cp:revision>
  <dc:subject/>
  <dc:title>Throughout the unit the students are exposed to and using a variety of information and communication technologies</dc:title>
</cp:coreProperties>
</file>